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/>
      </w:pPr>
      <w:r>
        <w:rPr>
          <w:b/>
        </w:rPr>
        <w:t>навчальних програм, підручників та навчально-методичних посібників, рекомендованих Міністерством освіти і науки, молоді та спорту України для використання в основній і старшій школі у загальноосвітніх навчальних закладах  з навчанням українською мовою</w:t>
      </w:r>
      <w:r>
        <w:rPr>
          <w:b/>
          <w:lang w:val="ru-RU"/>
        </w:rPr>
        <w:t xml:space="preserve"> </w:t>
      </w:r>
      <w:r>
        <w:rPr>
          <w:b/>
        </w:rPr>
        <w:t>у 2012/13 навчальному роц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А І СТАРША ШКОЛ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1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77"/>
        <w:gridCol w:w="3905"/>
        <w:gridCol w:w="3550"/>
        <w:gridCol w:w="1067"/>
        <w:gridCol w:w="1777"/>
        <w:gridCol w:w="1599"/>
        <w:gridCol w:w="2486"/>
      </w:tblGrid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авництв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видання, кількість сторінок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b/>
                <w:b/>
              </w:rPr>
            </w:pPr>
            <w:r>
              <w:rPr>
                <w:b/>
              </w:rPr>
              <w:t>Гриф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15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Українська мова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76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1" w:hanging="0"/>
              <w:rPr/>
            </w:pPr>
            <w:r>
              <w:rPr>
                <w:lang w:val="ru-RU"/>
              </w:rPr>
              <w:t xml:space="preserve">Програма для загальноосвітніх навчальних закладів. </w:t>
            </w:r>
            <w:r>
              <w:rPr/>
              <w:t>Українська мов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5-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Перун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/11-6611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3.12.2004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76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1" w:hanging="0"/>
              <w:rPr>
                <w:lang w:val="ru-RU"/>
              </w:rPr>
            </w:pPr>
            <w:r>
              <w:rPr>
                <w:lang w:val="ru-RU"/>
              </w:rPr>
              <w:t>Українська мова. Програма для загальноосвітніх навчальних закладів (класів) з поглибленим вивченням української мови (авт. колектив, керівник Караман С.О.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8-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2.02.08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№</w:t>
            </w: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76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1" w:right="-212" w:hanging="0"/>
              <w:rPr>
                <w:lang w:val="ru-RU"/>
              </w:rPr>
            </w:pPr>
            <w:r>
              <w:rPr>
                <w:lang w:val="ru-RU"/>
              </w:rPr>
              <w:t xml:space="preserve">Українська мова. Програма для профільного навчання учнів загальноосвітніх навчальних закладів. Технологічний, природничо-математичний, спортивний напрями, суспільно-гуманітарний напрям (економічний профіль). Рівень стандарту (авт. Пентилюк М.І., </w:t>
            </w:r>
          </w:p>
          <w:p>
            <w:pPr>
              <w:pStyle w:val="Normal"/>
              <w:widowControl w:val="false"/>
              <w:spacing w:before="40" w:after="0"/>
              <w:ind w:left="71" w:right="-212" w:hanging="0"/>
              <w:rPr>
                <w:lang w:val="ru-RU"/>
              </w:rPr>
            </w:pPr>
            <w:r>
              <w:rPr>
                <w:lang w:val="ru-RU"/>
              </w:rPr>
              <w:t>Горошкіна О.М., Нікітіна А.В.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2.02.08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№</w:t>
            </w: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76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1" w:hanging="0"/>
              <w:rPr>
                <w:lang w:val="ru-RU"/>
              </w:rPr>
            </w:pPr>
            <w:r>
              <w:rPr>
                <w:lang w:val="ru-RU"/>
              </w:rPr>
              <w:t xml:space="preserve">Українська мова. Програма для профільного навчання учнів загальноосвітніх навчальних закладів. Філологічний напрям, профіль−українська філологія. Профільний рівень </w:t>
            </w:r>
          </w:p>
          <w:p>
            <w:pPr>
              <w:pStyle w:val="Normal"/>
              <w:widowControl w:val="false"/>
              <w:spacing w:before="40" w:after="0"/>
              <w:ind w:left="71" w:hanging="0"/>
              <w:rPr>
                <w:lang w:val="ru-RU"/>
              </w:rPr>
            </w:pPr>
            <w:r>
              <w:rPr>
                <w:lang w:val="ru-RU"/>
              </w:rPr>
              <w:t>(авт. Мацько Л.І., Семеног О.М.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2.02.08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№</w:t>
            </w: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76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1" w:hanging="0"/>
              <w:rPr>
                <w:lang w:val="ru-RU"/>
              </w:rPr>
            </w:pPr>
            <w:r>
              <w:rPr>
                <w:lang w:val="ru-RU"/>
              </w:rPr>
              <w:t>Українська мова. Програма для профільного навчання учнів загальноосвітніх навчальних закладів. Суспільно-гуманітарний напрям (історичний, правовий, філософський профілі); філологічний напрям (профіль−іноземна філологія, історико-філологічний);</w:t>
            </w:r>
          </w:p>
          <w:p>
            <w:pPr>
              <w:pStyle w:val="Normal"/>
              <w:widowControl w:val="false"/>
              <w:spacing w:before="40" w:after="0"/>
              <w:ind w:left="71" w:hanging="0"/>
              <w:rPr>
                <w:lang w:val="ru-RU"/>
              </w:rPr>
            </w:pPr>
            <w:r>
              <w:rPr>
                <w:lang w:val="ru-RU"/>
              </w:rPr>
              <w:t>художньо-естетичний напрям. Академічний рівень (авт. Скуратівський Л.В., Шелехова Г.Т., Тихоша В.І., Корольчук А.М., Новосьолова В.І., Остаф Я.І.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Грамота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2.02.08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№</w:t>
            </w: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76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1" w:hanging="0"/>
              <w:rPr/>
            </w:pPr>
            <w:r>
              <w:rPr>
                <w:lang w:val="ru-RU"/>
              </w:rPr>
              <w:t>Українська мова. Програма для профільного навчання учнів загальноосвітніх навчальних закладів. Технологічний, природничо-математичний, спортивний напрями, суспільно-гуманітарний напрям (економічний профіль). Рівень стандарту (Укл. М.І. Пентилюк, О.М.</w:t>
            </w:r>
            <w:r>
              <w:rPr/>
              <w:t> </w:t>
            </w:r>
            <w:r>
              <w:rPr>
                <w:lang w:val="ru-RU"/>
              </w:rPr>
              <w:t>Горошкіна, А.В. Нікітіна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0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2.02.08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№</w:t>
            </w: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76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1" w:hanging="0"/>
              <w:rPr/>
            </w:pPr>
            <w:r>
              <w:rPr>
                <w:lang w:val="ru-RU"/>
              </w:rPr>
              <w:t>Українська мова. Програма для профільного навчання учнів загальноосвітніх навчальних закладів. Суспільно-гуманітарний напрям (історичний, правовий, філософський профілі); філологічний напрям (профіль</w:t>
            </w:r>
            <w:r>
              <w:rPr/>
              <w:t> </w:t>
            </w:r>
            <w:r>
              <w:rPr>
                <w:lang w:val="ru-RU"/>
              </w:rPr>
              <w:t>– іноземна філологія); художньо-естетичний напрям. Академічний рівень (Укл. Г.Т. Шелехова, В.І. Новосьолова, Я.І. Остаф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0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2.02.08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№</w:t>
            </w: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76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1" w:hanging="0"/>
              <w:rPr/>
            </w:pPr>
            <w:r>
              <w:rPr>
                <w:lang w:val="ru-RU"/>
              </w:rPr>
              <w:t>Українська мова. Програма для профільного навчання учнів загальноосвітніх навчальних закладів. Філологічний напрям, профіль – українська філологія. Профільний рівень (Укл. Л.І. Мацько, О.М.</w:t>
            </w:r>
            <w:r>
              <w:rPr/>
              <w:t> </w:t>
            </w:r>
            <w:r>
              <w:rPr>
                <w:lang w:val="ru-RU"/>
              </w:rPr>
              <w:t>Семеног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0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2.02.08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№</w:t>
            </w: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76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1" w:hanging="0"/>
              <w:rPr/>
            </w:pPr>
            <w:r>
              <w:rPr>
                <w:lang w:val="ru-RU"/>
              </w:rPr>
              <w:t xml:space="preserve">Збірник програм курсів за вибором і факультативів з української мови (За заг. ред. </w:t>
            </w:r>
            <w:r>
              <w:rPr/>
              <w:t>К.В.Таранік-Ткачук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8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/>
              <w:t>1.4/18-Г-361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9.06.2010</w:t>
            </w:r>
          </w:p>
        </w:tc>
      </w:tr>
      <w:tr>
        <w:trPr>
          <w:cantSplit w:val="true"/>
        </w:trPr>
        <w:tc>
          <w:tcPr>
            <w:tcW w:w="15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79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1" w:hanging="0"/>
              <w:rPr/>
            </w:pPr>
            <w:r>
              <w:rPr/>
              <w:t>Рідна мов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лазова О.П., Кузнецов Ю.Б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діак-Ек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650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3.07.2009</w:t>
            </w:r>
          </w:p>
        </w:tc>
      </w:tr>
      <w:tr>
        <w:trPr>
          <w:trHeight w:val="574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1" w:hanging="0"/>
              <w:rPr/>
            </w:pPr>
            <w:r>
              <w:rPr/>
              <w:t>Рідна мов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Єрмоленко С.Я., Сичова В.Т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650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3.07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Рідна мова (підручник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ентилюк М., Гайдаєнко І.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яшкевич А., Омельчук С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650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3.07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1" w:hanging="0"/>
              <w:rPr/>
            </w:pPr>
            <w:r>
              <w:rPr/>
              <w:t>Рідна мов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болотний О.В.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болотний В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5**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650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3.07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1" w:hanging="0"/>
              <w:rPr/>
            </w:pPr>
            <w:r>
              <w:rPr/>
              <w:t>Рідна мов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лазова О.П., Кузнецов Ю.Б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Зодіак-Ек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6**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650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3.07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1" w:hanging="0"/>
              <w:rPr/>
            </w:pPr>
            <w:r>
              <w:rPr/>
              <w:t>Рідна мов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Єрмоленко С.Я., Сичова В.Т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6**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650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3.07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val="ru-RU"/>
              </w:rPr>
              <w:t>Рідна мова (підручник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ентилюк М., Гайдаєнко І.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яшкевич А., Омельчук С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ві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341</w:t>
            </w:r>
          </w:p>
          <w:p>
            <w:pPr>
              <w:pStyle w:val="Normal"/>
              <w:ind w:right="72" w:hanging="0"/>
              <w:rPr/>
            </w:pPr>
            <w:r>
              <w:rPr/>
              <w:t>від 28.04.2006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Рідна мов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Єрмоленко С.Я., </w:t>
            </w:r>
          </w:p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Сичова В.Т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7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1133</w:t>
            </w:r>
          </w:p>
          <w:p>
            <w:pPr>
              <w:pStyle w:val="Normal"/>
              <w:ind w:right="72" w:hanging="0"/>
              <w:jc w:val="center"/>
              <w:rPr>
                <w:highlight w:val="cyan"/>
              </w:rPr>
            </w:pPr>
            <w:r>
              <w:rPr/>
              <w:t>від 15.12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Рідна мова (підручник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ентилюк М., Гайдаєнко І.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яшкевич А., Омельчук С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світа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7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1133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5.12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Рідна мова (підручник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лазова О.П., Кузнєцов Ю.Б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діак-Ек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7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1133</w:t>
            </w:r>
          </w:p>
          <w:p>
            <w:pPr>
              <w:pStyle w:val="Normal"/>
              <w:ind w:right="72" w:hanging="0"/>
              <w:jc w:val="center"/>
              <w:rPr>
                <w:highlight w:val="cyan"/>
              </w:rPr>
            </w:pPr>
            <w:r>
              <w:rPr/>
              <w:t>від 15.12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1" w:hanging="0"/>
              <w:rPr/>
            </w:pPr>
            <w:r>
              <w:rPr/>
              <w:t>Рідна мов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лазова О.П., Кузнецов Ю.Б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діак-Ек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650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3.07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1" w:hanging="0"/>
              <w:rPr/>
            </w:pPr>
            <w:r>
              <w:rPr/>
              <w:t>Рідна мов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Єрмоленко С.Я., Сичова В.Т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650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3.07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мова (підручник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лазова О.П., Кузнєцов Ю.Б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діак-Ек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8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375</w:t>
            </w:r>
          </w:p>
          <w:p>
            <w:pPr>
              <w:pStyle w:val="Normal"/>
              <w:ind w:right="72" w:hanging="0"/>
              <w:jc w:val="center"/>
              <w:rPr>
                <w:highlight w:val="cyan"/>
              </w:rPr>
            </w:pPr>
            <w:r>
              <w:rPr/>
              <w:t>від 26.04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1" w:hanging="0"/>
              <w:rPr/>
            </w:pPr>
            <w:r>
              <w:rPr/>
              <w:t>Українська мов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болотний О.В., </w:t>
            </w:r>
          </w:p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Заболотний В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енез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8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375</w:t>
            </w:r>
          </w:p>
          <w:p>
            <w:pPr>
              <w:pStyle w:val="Normal"/>
              <w:ind w:right="72" w:hanging="0"/>
              <w:jc w:val="center"/>
              <w:rPr>
                <w:highlight w:val="cyan"/>
              </w:rPr>
            </w:pPr>
            <w:r>
              <w:rPr/>
              <w:t>від 26.04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Українська</w:t>
            </w:r>
            <w:r>
              <w:rPr>
                <w:lang w:val="ru-RU"/>
              </w:rPr>
              <w:t xml:space="preserve"> мова (підручник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Єрмоленко С.Я.,</w:t>
            </w:r>
          </w:p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Сичова Т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08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375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6.04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1" w:hanging="0"/>
              <w:rPr/>
            </w:pPr>
            <w:r>
              <w:rPr/>
              <w:t>Українська мова (підручник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 xml:space="preserve">Пентилюк М.І.,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 xml:space="preserve">Гайдаєнко І.В.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Освіта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8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375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6.04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1" w:hanging="0"/>
              <w:rPr/>
            </w:pPr>
            <w:r>
              <w:rPr/>
              <w:t>Українська мов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Заболотний В.В., </w:t>
            </w:r>
          </w:p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Заболотний О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енез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56</w:t>
            </w:r>
          </w:p>
          <w:p>
            <w:pPr>
              <w:pStyle w:val="Normal"/>
              <w:ind w:right="72" w:hanging="0"/>
              <w:jc w:val="center"/>
              <w:rPr>
                <w:highlight w:val="cyan"/>
              </w:rPr>
            </w:pPr>
            <w:r>
              <w:rPr/>
              <w:t>від 02.02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1" w:hanging="0"/>
              <w:rPr/>
            </w:pPr>
            <w:r>
              <w:rPr/>
              <w:t>Українська мов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Глазова О.П., </w:t>
            </w:r>
          </w:p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Кузнецов Ю.Б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Зодіак-ЕК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56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02.02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1" w:hanging="0"/>
              <w:rPr/>
            </w:pPr>
            <w:r>
              <w:rPr/>
              <w:t>Українська мов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Пентилюк М.І., Гайдаєнко І.В., Ляшкевич А.І., Омельчку С.А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Осві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56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02.02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1" w:hanging="0"/>
              <w:rPr/>
            </w:pPr>
            <w:r>
              <w:rPr/>
              <w:t>Українська мов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Єрмоленко С.Я., </w:t>
            </w:r>
          </w:p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Сичова В.Т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56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02.02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rPr/>
            </w:pPr>
            <w:r>
              <w:rPr/>
              <w:t>Українська мова* (рівень стандарту) (підручник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Заболотний О.В.,</w:t>
            </w:r>
          </w:p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Заболотний В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енез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177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03.03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Українська мова* (академічний рівень) (підручник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Глазова О.П., Кузнецов Ю.Б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Зодіак-ЕКО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ВД "Освіта"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177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645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3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rPr/>
            </w:pPr>
            <w:r>
              <w:rPr/>
              <w:t>Українська мова* (профільний рівень) (підручник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Плющ М.Я. та ін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Осві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177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03.03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1" w:hanging="0"/>
              <w:rPr/>
            </w:pPr>
            <w:r>
              <w:rPr/>
              <w:t>Українська мова* (рівень стандарту) (підручник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Єрмоленко С.Я., Сичова В.Т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Грамота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 № 235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6.03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1" w:hanging="0"/>
              <w:rPr/>
            </w:pPr>
            <w:r>
              <w:rPr/>
              <w:t>Українська мова* (рівень стандарту) (підручник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Заболотний О.В., </w:t>
            </w:r>
          </w:p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Заболотний В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Генеза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 № 235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6.03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1" w:hanging="0"/>
              <w:rPr>
                <w:lang w:val="ru-RU"/>
              </w:rPr>
            </w:pPr>
            <w:r>
              <w:rPr>
                <w:lang w:val="ru-RU"/>
              </w:rPr>
              <w:t>Українська мова* (академічний, профільний рівень)</w:t>
            </w:r>
            <w:r>
              <w:rPr/>
              <w:t xml:space="preserve"> (підручник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36" w:hanging="0"/>
              <w:rPr>
                <w:lang w:val="ru-RU"/>
              </w:rPr>
            </w:pPr>
            <w:r>
              <w:rPr>
                <w:lang w:val="ru-RU"/>
              </w:rPr>
              <w:t xml:space="preserve">Шелехова Г.Т., Бондаренко Н.В., </w:t>
            </w:r>
          </w:p>
          <w:p>
            <w:pPr>
              <w:pStyle w:val="Normal"/>
              <w:widowControl w:val="false"/>
              <w:spacing w:before="40" w:after="0"/>
              <w:ind w:right="-36" w:hanging="0"/>
              <w:rPr>
                <w:lang w:val="ru-RU"/>
              </w:rPr>
            </w:pPr>
            <w:r>
              <w:rPr>
                <w:lang w:val="ru-RU"/>
              </w:rPr>
              <w:t>Новосьолова В.І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Педагогічна думк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 № 235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6.03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1" w:hanging="0"/>
              <w:rPr>
                <w:lang w:val="ru-RU"/>
              </w:rPr>
            </w:pPr>
            <w:r>
              <w:rPr>
                <w:lang w:val="ru-RU"/>
              </w:rPr>
              <w:t>Українська мова* (академічний, профільний рівень)</w:t>
            </w:r>
            <w:r>
              <w:rPr/>
              <w:t xml:space="preserve"> (підручник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36" w:hanging="0"/>
              <w:rPr>
                <w:lang w:val="ru-RU"/>
              </w:rPr>
            </w:pPr>
            <w:r>
              <w:rPr>
                <w:lang w:val="ru-RU"/>
              </w:rPr>
              <w:t>Караман С.О.,Караман О.В., Плющ М.Я., Тихоша В.І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Освіта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 № 235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6.03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Українська мова (підручник) (академічний та профільний рівень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лазова О.П., Кузнєцов Ю.Б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644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3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Українська мова (підручник) (рівень стандарту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ентилюк М., Горошкіна О.М.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пова Л.О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235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16.03.2011</w:t>
            </w:r>
          </w:p>
        </w:tc>
      </w:tr>
      <w:tr>
        <w:trPr>
          <w:cantSplit w:val="true"/>
        </w:trPr>
        <w:tc>
          <w:tcPr>
            <w:tcW w:w="15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 мов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лазова О.П., Кузнецов Ю.Б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650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3.07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мова (підручник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ентилюк М., Гайдаєнко І.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яшкевич А., Омельчук С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648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3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1" w:hanging="0"/>
              <w:rPr/>
            </w:pPr>
            <w:r>
              <w:rPr/>
              <w:t>Українська мов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Єрмоленко С.Я., Сичова В.Т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650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3.07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раїнська мова. Зошит для оцінювання навчальних досягнень учнів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болотний В.В.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болотний О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2177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1.06.2009.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країнська мова. Тестові завдання для перевірки знань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рецька Г.А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720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9.10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Зошит для контрольних робіт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М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746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2.09.2011</w:t>
            </w:r>
          </w:p>
        </w:tc>
      </w:tr>
      <w:tr>
        <w:trPr>
          <w:trHeight w:val="382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ки української мови в 5 кл.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жинова О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/>
              <w:t>1.4/18-Г-416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3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мотій. Зошит для успішного набуття орфографічних та пунктуаційних навичок.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ич К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/>
              <w:t>1.4/18-Г-203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1.04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-контроль. Українська мова і література.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ченко А.С. та ін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4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9.01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Зошит з розвитку мови. Мова і розмова.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Єрмоленко С.Я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/>
              <w:t>1.4/18-Г-415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3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раїнська мова. Тестові завдання для перевірки навчальних досягнень учнів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рецька Г.А.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вченко Є.Ф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/>
              <w:t>1.4/18-Г-373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9.06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бірник диктантів з української мови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. Перейма Л.Я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720</w:t>
            </w:r>
          </w:p>
          <w:p>
            <w:pPr>
              <w:pStyle w:val="Normal"/>
              <w:ind w:right="72" w:hanging="0"/>
              <w:jc w:val="center"/>
              <w:rPr>
                <w:highlight w:val="cyan"/>
              </w:rPr>
            </w:pPr>
            <w:r>
              <w:rPr/>
              <w:t>від 19.10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бірник диктантів з української мови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ицька Г.Р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/>
              <w:t>1.4/18-Г-186</w:t>
            </w:r>
          </w:p>
          <w:p>
            <w:pPr>
              <w:pStyle w:val="Normal"/>
              <w:ind w:right="72" w:hanging="0"/>
              <w:jc w:val="center"/>
              <w:rPr>
                <w:highlight w:val="cyan"/>
              </w:rPr>
            </w:pPr>
            <w:r>
              <w:rPr/>
              <w:t>від 30.03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раїнська мова. Довідник. Завдання в тестовій формі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уриліна О.В.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вчиннікова І.І.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ляна Г.І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етк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/>
              <w:t>1.4/18-Г-225</w:t>
            </w:r>
          </w:p>
          <w:p>
            <w:pPr>
              <w:pStyle w:val="Normal"/>
              <w:ind w:right="72" w:hanging="0"/>
              <w:jc w:val="center"/>
              <w:rPr>
                <w:highlight w:val="cyan"/>
              </w:rPr>
            </w:pPr>
            <w:r>
              <w:rPr/>
              <w:t>від 11.04.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ий правопис. Практикум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удка О.О.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Шевелева Л.А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/>
              <w:t>1.4/18-Г-308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7.05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мова. Комплексний довідник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удка О.О.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Шевелева Л.А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/>
              <w:t>1.4/18-Г-183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30.03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бірник диктантів з української мови.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ноєва Н.І., Савченко Л.Г., Шевелєва Л.А.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/>
              <w:t>1.4/18-Г-429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3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 та література. Довідник. Завдання в тестовій формі. ч. І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М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/>
              <w:t>1.4/18-Г-420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3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ська мова та література. Довідник. Завдання в тестовій формі. ч. ІІ 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М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/>
              <w:t>1.4/18-Г-422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3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мова. Довідник. 1500 завдань у тестовій формі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раменко О.М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/>
              <w:t>1.4/18-Г-368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9.06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відник з української мови. 5-11 класи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єлєжкіна О.О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/>
              <w:t>1.4/18-Г-718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9.10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ільний довідник з української мови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ляновський Е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он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408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9.10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фографічний словник учня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ячок А.А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363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9.06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ликий шкільний словник української мови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. Співак Т.К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2615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0.10.2008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раїнська мова. Довідник для абітурієнтів та школярів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ияк О.В.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удка В.М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367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9.06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часний український правопис. Практичний довідник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ач Попко О.Г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на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2616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0.10.2008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ва як генетичний код народу (профільне навчання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мбалюк В.І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дрівець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2617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0.10.2008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часний український правопис. Схеми і таблиці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ачі </w:t>
            </w:r>
          </w:p>
          <w:p>
            <w:pPr>
              <w:pStyle w:val="Normal"/>
              <w:rPr/>
            </w:pPr>
            <w:r>
              <w:rPr/>
              <w:t xml:space="preserve">Співак В.Л., </w:t>
            </w:r>
          </w:p>
          <w:p>
            <w:pPr>
              <w:pStyle w:val="Normal"/>
              <w:rPr/>
            </w:pPr>
            <w:r>
              <w:rPr/>
              <w:t>Якименко О.О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на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226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8.05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з правопису з української мови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ельчук О.А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2178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1.06.2009</w:t>
            </w:r>
          </w:p>
        </w:tc>
      </w:tr>
      <w:tr>
        <w:trPr>
          <w:trHeight w:val="704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фографічний словник учня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ячок А.А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363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9.06.2010</w:t>
            </w:r>
          </w:p>
        </w:tc>
      </w:tr>
      <w:tr>
        <w:trPr>
          <w:trHeight w:val="704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Українська мова (підручник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ентилюк М., Гайдаєнко І.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яшкевич А., Омельчук С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Д «Освіта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648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3.06.2011</w:t>
            </w:r>
          </w:p>
        </w:tc>
      </w:tr>
      <w:tr>
        <w:trPr>
          <w:trHeight w:val="704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мова (підручник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лазова О.П., Кузнєцов Ю.Б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643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3.06.2011</w:t>
            </w:r>
          </w:p>
        </w:tc>
      </w:tr>
      <w:tr>
        <w:trPr>
          <w:trHeight w:val="704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Українська мова. Зошит для оцінювання навчальних досягнень учнів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болотний О.В.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болотний В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 -2177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11.06.2009</w:t>
            </w:r>
          </w:p>
        </w:tc>
      </w:tr>
      <w:tr>
        <w:trPr>
          <w:trHeight w:val="447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Навчально-методичний комплект.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Єрмоленко С.Я., Сичова В.Т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418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3.06.2011</w:t>
            </w:r>
          </w:p>
        </w:tc>
      </w:tr>
      <w:tr>
        <w:trPr>
          <w:trHeight w:val="447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 Комплексний зошит для контролю знань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овтобрюх В. Ф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1573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3.12.2009</w:t>
            </w:r>
          </w:p>
        </w:tc>
      </w:tr>
      <w:tr>
        <w:trPr>
          <w:trHeight w:val="447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Тестові завдання для перевірки знань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рецька Г. А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720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9.10.2010</w:t>
            </w:r>
          </w:p>
        </w:tc>
      </w:tr>
      <w:tr>
        <w:trPr>
          <w:trHeight w:val="447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-контроль. Українська мова і література.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ченко А.С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3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9.01.2010</w:t>
            </w:r>
          </w:p>
        </w:tc>
      </w:tr>
      <w:tr>
        <w:trPr>
          <w:trHeight w:val="447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раїнська мова. Зошит для оцінювання навчальних досягнень учнів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болотний В.В.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болотний О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2177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11.06.2009</w:t>
            </w:r>
          </w:p>
        </w:tc>
      </w:tr>
      <w:tr>
        <w:trPr>
          <w:trHeight w:val="682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шит з розвитку мовлення. 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Єрмоленко С.Я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/>
              <w:t>1.4/18-Г-419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3.06.2011</w:t>
            </w:r>
          </w:p>
        </w:tc>
      </w:tr>
      <w:tr>
        <w:trPr>
          <w:trHeight w:val="682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знаю! Яможу! Явмію! Українська мова. Тематичні контрольні роботи.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ельчук С.А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вничий дім "Освіта"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/>
              <w:t>1.4/18-Г-782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3.11.2011</w:t>
            </w:r>
          </w:p>
        </w:tc>
      </w:tr>
      <w:tr>
        <w:trPr>
          <w:trHeight w:val="293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мотій. Зошит для успішного набуття орфографічних та пунктуаційних навичок.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ич К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/>
              <w:t>1.4/18-Г-200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3.03.2011</w:t>
            </w:r>
          </w:p>
        </w:tc>
      </w:tr>
      <w:tr>
        <w:trPr>
          <w:trHeight w:val="293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мова (підручник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лазова О.П., Кузнєцов Ю.Б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648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3.06.2011</w:t>
            </w:r>
          </w:p>
        </w:tc>
      </w:tr>
      <w:tr>
        <w:trPr>
          <w:trHeight w:val="293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мова (підручник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ентилюк М., Гайдаєнко І.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яшкевич А., Омельчук С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648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3.06.2011</w:t>
            </w:r>
          </w:p>
        </w:tc>
      </w:tr>
      <w:tr>
        <w:trPr>
          <w:trHeight w:val="293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Комплексний зошит для контролю знань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овтобрюх В. Ф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/>
              <w:t>1.4/18-Г-5173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3.12.2009</w:t>
            </w:r>
          </w:p>
        </w:tc>
      </w:tr>
      <w:tr>
        <w:trPr>
          <w:trHeight w:val="704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Тестові завдання для перевірки знань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рецька Г. А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/>
              <w:t>1.4/18-Г-720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9.10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Тест-контроль. Українська мова та літератур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Марченко А.С., Сасіна О.В., Уліщенко В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Весн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5174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3.12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раїнська мова. Тесстові завдання для перевірки знань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рецька Г.А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/>
              <w:t>1.4/18-Г-720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19.10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Зошит для контрольних робіт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М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417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3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знаю! Яможу! Явмію! Українська мова. Тематичні контрольні роботи. 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ельчук С.А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"Освіта"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783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3.11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мотій. Зошит для успішного набуття орфографічних та пунктуаційних навичок.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ич К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204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1.04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Мій конспект.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ельчук С.А., Ляшкевич А.І., Чаловська М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723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9.10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ська мова. Збірник диктантів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раменко О.М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4.1/12-Г-200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01.08.2012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мова (підручник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ова О.П., Кузнєцов Ю.Б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375</w:t>
            </w:r>
          </w:p>
          <w:p>
            <w:pPr>
              <w:pStyle w:val="Normal"/>
              <w:ind w:right="72" w:hanging="0"/>
              <w:jc w:val="center"/>
              <w:rPr>
                <w:highlight w:val="cyan"/>
              </w:rPr>
            </w:pPr>
            <w:r>
              <w:rPr/>
              <w:t>від 26.04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highlight w:val="cyan"/>
                <w:lang w:eastAsia="ru-RU"/>
              </w:rPr>
            </w:pPr>
            <w:r>
              <w:rPr>
                <w:highlight w:val="cyan"/>
                <w:lang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Комплексний зошит для контролю знань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овтобрюх В. Ф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5173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3.12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Тестові завдання для перевірки знань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Є. Ф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/>
              <w:t>1.4/18-Г-720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9.10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Українська мова. Зошит для оцінювання навчальних досягнень учнів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Заболотний О.В., </w:t>
            </w:r>
          </w:p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Заболотний В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енез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8, 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1613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5.08.2008</w:t>
            </w:r>
          </w:p>
        </w:tc>
      </w:tr>
      <w:tr>
        <w:trPr>
          <w:trHeight w:val="372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ст-контроль. Українська мова та література 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Марченко А.С., Пастухова Ю.В.,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ліщенко В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Весн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5168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3.12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Зошит для контрольних  робіт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М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/>
              <w:t>1.4/18-Г-414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3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мотій. Зошит для успішного набуття орфографічних та пунктуаційних навичок.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ич К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200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1.04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Українська мова. Зошит для оцінювання навчальних досягнень учнів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болотний О.В.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болотний В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 -2177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11.06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Тестові завдання для перевірки знань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Є. Ф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/>
              <w:t>1.4/18-Г-720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19.10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Комплексний зошит для контролю знань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овтобрюх В. Ф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160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06.05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Українська мова. Збірник текстів для диктантів.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раменко О.М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8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749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06.03.2008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Українська мова. Зошит для тематичного оцінювання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нко Л.Т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2554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02.07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Тест-контроль Українська мова та літератур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Ламанова С.В.,</w:t>
            </w:r>
          </w:p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Черсунова Н.І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Весн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5176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3.12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раїнська мова. Зошит для оцінювання навчальних досягнень учнів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болотний В.В.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болотний О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2177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11.06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раїнська мова. Тестові завдання для перевірки знань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Є.Ф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/>
              <w:t>1.4/18-Г-373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9.06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green"/>
                <w:lang w:val="ru-RU"/>
              </w:rPr>
            </w:pPr>
            <w:r>
              <w:rPr>
                <w:lang w:val="ru-RU"/>
              </w:rPr>
              <w:t>Українська мова. Мій конспект.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ельчук С.А., Ляшкевич А.І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254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0.04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мотій. Зошит для успішного набуття орфографічних та пунктуаційних навичок.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ич К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201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1.04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Українська мова (підручник) (академічний рівень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лазова О.П., Кузнєцов Ю.Б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МОН № 645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3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Рівень стандарту. Комплексний зошит для контролю знань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овтобрюх В. Ф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719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19.10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Академічний рівень. Комплексний зошит для контролю знань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овтобрюх В. Ф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719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9.10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-контроль. Українська мова і література.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сунова Н.І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370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9.06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Стилістика української мови (навчальний посібник факультативного курсу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враменко О.М., Чукіна В.Ф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8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1616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highlight w:val="green"/>
              </w:rPr>
            </w:pPr>
            <w:r>
              <w:rPr/>
              <w:t>від 25.06.2008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b/>
                <w:b/>
                <w:highlight w:val="green"/>
                <w:lang w:val="ru-RU" w:eastAsia="ru-RU"/>
              </w:rPr>
            </w:pPr>
            <w:r>
              <w:rPr>
                <w:b/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 і література. Збірник завдань у тестовій формі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иліна О.В., Овчиннікова І.І.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ляна Г.І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бетк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1030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9.03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ест-контроль. Українська мова та література. 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сунова Н.І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на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370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9.06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Книга для вчителя.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гура Т.І., Білик Н.І., </w:t>
            </w:r>
          </w:p>
          <w:p>
            <w:pPr>
              <w:pStyle w:val="Normal"/>
              <w:rPr/>
            </w:pPr>
            <w:r>
              <w:rPr/>
              <w:t>Гринь І.Н. та інші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428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3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-контроль. Українська мова і література.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сунова Н.І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184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30.03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Рівень стандарту. Комплексний зошит для контролю знань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овтобрюх В. Ф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185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30.03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Академічний рівень. Комплексний зошит для контролю знань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овтобрюх В. Ф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185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30.03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ська мова. Збірник диктантів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раменко О.М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4.1/12-Г-201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01.08.2012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Українська мова та література. Довідник. Завдання в  тестовій формі (ч. І, ч. ІІ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враменко О.М.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лажко М.Б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368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9.06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highlight w:val="green"/>
                <w:lang w:eastAsia="ru-RU"/>
              </w:rPr>
            </w:pPr>
            <w:r>
              <w:rPr>
                <w:highlight w:val="green"/>
                <w:lang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Збірник тестових завдань з української мови та літератури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раменко О.М., </w:t>
            </w:r>
          </w:p>
          <w:p>
            <w:pPr>
              <w:pStyle w:val="Normal"/>
              <w:jc w:val="both"/>
              <w:rPr/>
            </w:pPr>
            <w:r>
              <w:rPr/>
              <w:t>Коваленко Л.Т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2553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02.07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Українська мова та література. Довідник. Збірник завдань у тестовій формі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Куриліна О.В. та ін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Абетк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431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3.06.2011</w:t>
            </w:r>
          </w:p>
        </w:tc>
      </w:tr>
      <w:tr>
        <w:trPr>
          <w:cantSplit w:val="true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на література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Лінгвістичний гурток «Живе слово». Розвиток комунікативно-творчих умінь і навичок учнів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Ляшкевич А.І., </w:t>
            </w:r>
          </w:p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Кіриєнко Т.І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5-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Мандрівець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839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17.12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Українська мова. Книга для вчителя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гова О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421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3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green"/>
                <w:lang w:val="ru-RU"/>
              </w:rPr>
            </w:pPr>
            <w:r>
              <w:rPr>
                <w:lang w:val="ru-RU"/>
              </w:rPr>
              <w:t>Українська мова. Мій конспект.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бородько Є.П. та інші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255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0.04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green"/>
                <w:lang w:val="ru-RU"/>
              </w:rPr>
            </w:pPr>
            <w:r>
              <w:rPr>
                <w:lang w:val="ru-RU"/>
              </w:rPr>
              <w:t>Збірник диктантів з української мови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ицька Г.Р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Мандрівець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3186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30.03.2011</w:t>
            </w:r>
          </w:p>
        </w:tc>
      </w:tr>
      <w:tr>
        <w:trPr>
          <w:cantSplit w:val="true"/>
        </w:trPr>
        <w:tc>
          <w:tcPr>
            <w:tcW w:w="15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" w:leader="none"/>
              </w:tabs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ська література</w:t>
            </w:r>
          </w:p>
        </w:tc>
      </w:tr>
      <w:tr>
        <w:trPr>
          <w:trHeight w:val="392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val="ru-RU"/>
              </w:rPr>
              <w:t xml:space="preserve">Програма для загальноосвітніх навчальних закладів. </w:t>
            </w:r>
            <w:r>
              <w:rPr/>
              <w:t>Українська літератур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5-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Перун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highlight w:val="lightGray"/>
              </w:rPr>
            </w:pPr>
            <w:r>
              <w:rPr/>
              <w:t>200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/11-6611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ru-RU"/>
              </w:rPr>
            </w:pPr>
            <w:r>
              <w:rPr/>
              <w:t>від 23.12.2004</w:t>
            </w:r>
          </w:p>
        </w:tc>
      </w:tr>
      <w:tr>
        <w:trPr>
          <w:trHeight w:val="398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країнська література. Програма для загальноосвітніх навчальних закладів (класів) з поглибленим вивченням української літератури (авт. Бондар Н.П., Левчик Н.В., Мовчан Р.В., Цимбалюк В.І., Сулима М.М.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2.02.08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ru-RU"/>
              </w:rPr>
            </w:pPr>
            <w:r>
              <w:rPr/>
              <w:t>№</w:t>
            </w: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Українська література. Програма для профільного навчання учнів загальноосвітніх навчальних закладів. Філологічний напрям (профіль української філології). Профільний рівень (авт. колектив, керівник Жулинський М.Г.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2.02.08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№</w:t>
            </w: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lang w:val="ru-RU"/>
              </w:rPr>
              <w:t xml:space="preserve">Українська література. Програма для профільного навчання учнів загальноосвітніх навчальних закладів. Природничо-математичний, технологічний, спортивний, суспільно-гуманітарний, художньо-естетичний напрями; філологічний напрям (профілі – іноземна філологія, історико-філологічний). </w:t>
            </w:r>
            <w:r>
              <w:rPr/>
              <w:t>Академічний рівень (авт. колектив, керівник Жулинський М.Г.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2.02.08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ru-RU"/>
              </w:rPr>
            </w:pPr>
            <w:r>
              <w:rPr/>
              <w:t>№</w:t>
            </w: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lang w:val="ru-RU"/>
              </w:rPr>
              <w:t>Українська література. Програма для профільного навчання учнів загальноосвітніх навчальних закладів. Природничо-математичний, технологічний, спортивний, суспільно-гуманітарний, художньо-естетичний напрями; філологічний напрям (профіль – іноземна філологія). Академічний рівень (Укл. М.Г.</w:t>
            </w:r>
            <w:r>
              <w:rPr/>
              <w:t> </w:t>
            </w:r>
            <w:r>
              <w:rPr>
                <w:lang w:val="ru-RU"/>
              </w:rPr>
              <w:t>Жулинський, Г.Ф. Семенюк – керівники авторського колективу; Р.В.</w:t>
            </w:r>
            <w:r>
              <w:rPr/>
              <w:t> </w:t>
            </w:r>
            <w:r>
              <w:rPr>
                <w:lang w:val="ru-RU"/>
              </w:rPr>
              <w:t>Мовчан,</w:t>
            </w:r>
            <w:r>
              <w:rPr/>
              <w:t> </w:t>
            </w:r>
            <w:r>
              <w:rPr>
                <w:lang w:val="ru-RU"/>
              </w:rPr>
              <w:t xml:space="preserve"> Н.В. Левчик, М.П. Бондар, О.А. Камінчук, В.І. Цимбалюк. За заг. ред. </w:t>
            </w:r>
            <w:r>
              <w:rPr/>
              <w:t>Р.В. Мовчан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0-11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2.02.08</w:t>
            </w:r>
          </w:p>
          <w:p>
            <w:pPr>
              <w:pStyle w:val="Normal"/>
              <w:widowControl w:val="false"/>
              <w:spacing w:before="40" w:after="0"/>
              <w:ind w:right="1048" w:hanging="0"/>
              <w:jc w:val="center"/>
              <w:rPr/>
            </w:pPr>
            <w:r>
              <w:rPr/>
              <w:t xml:space="preserve">       №</w:t>
            </w: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lang w:val="ru-RU"/>
              </w:rPr>
              <w:t>Українська література. 10-11 класи. Програма для профільного навчання учнів загальноосвітніх навчальних закладів. Філологічний напрям (профіль –українська філологія). Профільний рівень (Укл. М.Г.</w:t>
            </w:r>
            <w:r>
              <w:rPr/>
              <w:t> </w:t>
            </w:r>
            <w:r>
              <w:rPr>
                <w:lang w:val="ru-RU"/>
              </w:rPr>
              <w:t>Жулинський, Г.Ф. Семенюк – керівники авторського колективу; Р.В.</w:t>
            </w:r>
            <w:r>
              <w:rPr/>
              <w:t> </w:t>
            </w:r>
            <w:r>
              <w:rPr>
                <w:lang w:val="ru-RU"/>
              </w:rPr>
              <w:t>Мовчан,</w:t>
            </w:r>
            <w:r>
              <w:rPr/>
              <w:t> </w:t>
            </w:r>
            <w:r>
              <w:rPr>
                <w:lang w:val="ru-RU"/>
              </w:rPr>
              <w:t xml:space="preserve"> Н.В. Левчик, М.П. Бондар, О.А. Камінчук, В.І. Цимбалюк. За заг. ред. </w:t>
            </w:r>
            <w:r>
              <w:rPr/>
              <w:t>Р.В. Мовчан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0-11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2.02.08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№</w:t>
            </w: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lang w:val="ru-RU"/>
              </w:rPr>
              <w:t xml:space="preserve">Збірник програм курсів за вибором і факультативів з української літератури (за заг. ред. </w:t>
            </w:r>
            <w:r>
              <w:rPr/>
              <w:t xml:space="preserve">К.В. Таранік-Ткачук)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8-11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362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9.06.2010</w:t>
            </w:r>
          </w:p>
        </w:tc>
      </w:tr>
      <w:tr>
        <w:trPr>
          <w:cantSplit w:val="true"/>
        </w:trPr>
        <w:tc>
          <w:tcPr>
            <w:tcW w:w="15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літератур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вчан Р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5**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650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13.07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літератур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бельникова Л.П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5**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650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13.07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літератур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мбалюк В.І., Потіха В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5**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650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13.07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літератур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вчан Р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6**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341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8.04.2006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літератур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Шабельникова Л.П.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враменко О.М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6**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341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8.04.2006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highlight w:val="green"/>
              </w:rPr>
            </w:pPr>
            <w:r>
              <w:rPr/>
              <w:t>Українська літератур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удіна Т.К., Панченков О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К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6**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341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8.04.2006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літератур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Міщенко О.І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Генеза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7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1133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15.12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літератур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Авраменко О.М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7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1133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15.12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літератур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Слоньовська О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Осві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7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1133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15.12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літератур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Цимбалюк В.І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Осві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8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 № 375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6.04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літератур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Слоньовська О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Осві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8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 № 375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6.04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літератур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Авраменко О.М.,</w:t>
            </w:r>
          </w:p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Дмитренко Г.К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8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 № 375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6.04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літератур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Міщенко О.І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енез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8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 № 375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6.04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література (підручник)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Пахаренко В.І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енез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 № 56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02.02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література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Ткачук М.П., Сулима М.М., Смілянська В.Л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Осві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 № 56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02.02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література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Міщенко О.І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енез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 № 56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02.02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література*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Авраменко О.М., </w:t>
            </w:r>
          </w:p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Дмитренко Г.К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 № 56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02.02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Українська література *(рівень стандарту, академічний рівень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Авраменко О.М., Пахаренко В.І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 № 177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03.03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раїнська література* (рівень стандарту, академічний рівень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Семенюк Г.Ф., Ткачук М.П., Слоньовська О.В., Гром’як Р.Т., Вашків Л.П., Плетенчук Н.С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Осві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 № 177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03.03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література* (профільний рівень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Семенюк Г.Ф., Ткачук М.П., Слоньовська О.В., Гром’як Р.Т., Вашків Л.П., Плетенчук Н.С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Осві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 № 177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03.03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літератур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Міщенко О.І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енез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 № 177</w:t>
            </w:r>
          </w:p>
          <w:p>
            <w:pPr>
              <w:pStyle w:val="Normal"/>
              <w:jc w:val="center"/>
              <w:rPr/>
            </w:pPr>
            <w:r>
              <w:rPr/>
              <w:t>від 03.03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літератур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Міщенко О.І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енез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 № 235</w:t>
            </w:r>
          </w:p>
          <w:p>
            <w:pPr>
              <w:pStyle w:val="Normal"/>
              <w:jc w:val="center"/>
              <w:rPr/>
            </w:pPr>
            <w:r>
              <w:rPr/>
              <w:t>від 16.03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Українська література* (рівень стандарту, академічний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Семенюк Г.Ф., Ткачук М.П., Слоньовська О.В. та ін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Осві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 № 235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16.03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Українська література* (рівень стандарту, академічний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Авраменко О.М., Пахаренко В.І., Мовчан Р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 № 235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16.03.2011</w:t>
            </w:r>
          </w:p>
        </w:tc>
      </w:tr>
      <w:tr>
        <w:trPr>
          <w:cantSplit w:val="true"/>
        </w:trPr>
        <w:tc>
          <w:tcPr>
            <w:tcW w:w="15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val="ru-RU"/>
              </w:rPr>
              <w:t xml:space="preserve">Українська література. Зошит </w:t>
            </w:r>
            <w:r>
              <w:rPr/>
              <w:t>для контрольних робіт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Авраменко О.М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746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09.09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Книга для додаткового читання у 5 класі. Українська літератур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Шабельникова Л.П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Грамота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470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9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література. 5 клас. Хрестоматія: програмові твори та твори для позакласного читання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 xml:space="preserve"> </w:t>
            </w:r>
            <w:r>
              <w:rPr/>
              <w:t>Гарбуз, Положий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Весн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4.1/12-Г-239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 </w:t>
            </w:r>
            <w:r>
              <w:rPr/>
              <w:t>від 16.08.12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Лінгвістичний гурток. "Живе слово".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Ляшкевич Н.І., Кіріенко Т.С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-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Мандрівець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839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7.12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література. Тестові завдання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Бернадські Н.І., Усатенко Г.О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Академія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54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11.02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Схеми і таблиці. Українська літератур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Нечволод Л.І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Весн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504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30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література. Довідник. Тестові завдання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риліна О.В., </w:t>
            </w:r>
          </w:p>
          <w:p>
            <w:pPr>
              <w:pStyle w:val="Normal"/>
              <w:jc w:val="both"/>
              <w:rPr/>
            </w:pPr>
            <w:r>
              <w:rPr/>
              <w:t>Земляна Г.І. та ін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етк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5172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3.12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Практикум з української літератури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3" w:right="-21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ліщенко В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407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19.10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Українська література. Комплексний заліковий зошит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щич В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8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Протокол № 6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0.06.2008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"Українська література. 6 клас. Хрестоматія: програмові твори та твори для позакласного читання", 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арбуз, Положий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сн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4.1/12-Г-240, від 16.08.2012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"Українська література. 7 клас. Хрестоматія: програмові твори та твори для позакласного читання", авт. Черсунов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Черсунова</w:t>
            </w:r>
            <w:r>
              <w:rPr/>
              <w:t xml:space="preserve"> Н.І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сн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4.1/12-Г-241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 </w:t>
            </w:r>
            <w:r>
              <w:rPr/>
              <w:t>від 16.08.2012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Українська література. Комплексний заліковий зошит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щич В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8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Протокол № 6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10.06.2008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Українська література. Зошит для тематичних контрольних робіт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євода З.Я., Данилейко О.Л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з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0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410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19.10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"Українська література. 8 клас. Хрестоматія: програмові твори та твори для позакласного читання", 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Черсунова</w:t>
            </w:r>
            <w:r>
              <w:rPr/>
              <w:t xml:space="preserve"> Н.І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сн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4.1/12-Г-242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6.08.2012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раїнська література. Зошит для контрольних робіт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М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422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01.07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Українська література. Комплексний заліковий зошит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щич В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8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Протокол № 6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0.06.2008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Українська мова. Зошит для оцінювання навчальних досягнень учнів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болотний О.В.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болотний В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 -1613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5.06.2008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Українська мова. Розробки уроків.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болотний О.В.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болотний В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 -1614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5.06.2008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світі поетичного слова (навчальний посібник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мбалюк В.І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507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30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література. Хрестоматія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Авраменко О.М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Протокол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/>
              <w:t>1/11-5465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highlight w:val="green"/>
              </w:rPr>
            </w:pPr>
            <w:r>
              <w:rPr/>
              <w:t>від 15.07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b/>
                <w:b/>
                <w:highlight w:val="green"/>
                <w:lang w:val="ru-RU" w:eastAsia="ru-RU"/>
              </w:rPr>
            </w:pPr>
            <w:r>
              <w:rPr>
                <w:b/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література. (хрестоматія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Ткачук Н.П., Сулима М.М.,Смілянська В.Л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Осві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1/11-5466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1507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література. (хрестоматія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 xml:space="preserve">упор. Черсунова Н.І.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Весн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505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30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Українська література. </w:t>
            </w:r>
            <w:r>
              <w:rPr/>
              <w:t>Зошит для контрольних робіт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враменко О.М.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митренко Г.К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2553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02.07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естоматія з української літератури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. Дмитренко Є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506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30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країнська література</w:t>
            </w:r>
            <w:r>
              <w:rPr/>
              <w:t>. Х</w:t>
            </w:r>
            <w:r>
              <w:rPr>
                <w:lang w:val="ru-RU"/>
              </w:rPr>
              <w:t>рестоматія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раменко О.М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223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8.05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країнська література. </w:t>
            </w:r>
            <w:r>
              <w:rPr/>
              <w:t>Зошит для контрольних робіт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враменко О.М.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рипник Л.М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229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8.05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ська література. Зошит для контрольних робіт 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раменко О.М.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478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9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країнська література</w:t>
            </w:r>
            <w:r>
              <w:rPr/>
              <w:t>.</w:t>
            </w:r>
            <w:r>
              <w:rPr>
                <w:lang w:val="ru-RU"/>
              </w:rPr>
              <w:t xml:space="preserve"> Посібник-хрестоматія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раменко О.М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475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9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література. Хрестоматія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вриш І.П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469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30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раїнська література. Хрестоматія для підготовки до зовнішнього незалежного оцінювання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М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476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9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естоматія з української літератури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сунова Н.І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505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9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Українська мова та література. Тестовий контроль знань. Академічний рівень.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3" w:right="-21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болотний О.В., </w:t>
            </w:r>
          </w:p>
          <w:p>
            <w:pPr>
              <w:pStyle w:val="Normal"/>
              <w:ind w:left="-13" w:right="-21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болотний В.В., </w:t>
            </w:r>
          </w:p>
          <w:p>
            <w:pPr>
              <w:pStyle w:val="Normal"/>
              <w:ind w:left="-13" w:right="-21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рабар Н.М., Литвинська А.С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427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3.06.2011</w:t>
            </w:r>
          </w:p>
        </w:tc>
      </w:tr>
      <w:tr>
        <w:trPr>
          <w:cantSplit w:val="true"/>
        </w:trPr>
        <w:tc>
          <w:tcPr>
            <w:tcW w:w="15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на література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нгвістичний гурток «Живе слово»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шкевич А.І., </w:t>
            </w:r>
          </w:p>
          <w:p>
            <w:pPr>
              <w:pStyle w:val="Normal"/>
              <w:rPr/>
            </w:pPr>
            <w:r>
              <w:rPr/>
              <w:t>Кіриєнко Т.С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839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17.12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тодичний посібник «Слово на любов і на життя»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юшкіна Т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ігівський  ОІПП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233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8.05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література. Посібник для вчителя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ик Н.П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2552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02.07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країнська література. Книжка для вчителя: календарне планування та розробки уроків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враменко О.М.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енко Г.К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2553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02.07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література. Книжка для вчителя ІІ частин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дний В. М., Мінич Г. 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832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6.12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література. Книжка для вчителя І частин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дний В.М., Мінич Г. 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832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6.12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література. Практичний довідник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ченко А.С., Марченко О.Д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120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02.13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вчення творчості Івана Багряного в школі 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цевол О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з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778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23.11.2011</w:t>
            </w:r>
          </w:p>
        </w:tc>
      </w:tr>
      <w:tr>
        <w:trPr>
          <w:cantSplit w:val="true"/>
        </w:trPr>
        <w:tc>
          <w:tcPr>
            <w:tcW w:w="15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Серія «Шкільна бібліотека»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брані твори. Б. Антонечко-Давидович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. Ткаченко О.П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687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03.08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ні твори. М. Хвильовий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. Ткаченко О.П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687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03.08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ні твори. Г.Тютюнник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. Масенко П.П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687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03.08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ні твори. А. Кащенко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. Демянівська Л.С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687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03.08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адщина поколінь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. Мукомела О.Г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687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03.08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икий каменяр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. Мукомела О.Г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687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03.08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лини духовності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. Різун В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687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03.08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очаті рудники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. Різун В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687</w:t>
            </w:r>
          </w:p>
          <w:p>
            <w:pPr>
              <w:pStyle w:val="Normal"/>
              <w:ind w:right="72" w:hanging="0"/>
              <w:jc w:val="center"/>
              <w:rPr>
                <w:highlight w:val="green"/>
              </w:rPr>
            </w:pPr>
            <w:r>
              <w:rPr/>
              <w:t>від 03.08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лекі зірниці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Шкляра В.І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472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9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длуння десятиліть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Сороки М.О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 472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9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ємниці віків: легенди, перекази, пісні, казки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Мукомели О.Г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472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9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ітанок Вітчизни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Чічановского А.А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472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9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о Вовчок. «Жива душа»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. Чічановский А.А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471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9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хайло Коцюбинський «Пошуки прекрасного»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. Шкляр В.І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471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9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ас Мирний «Образки життя»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ор.</w:t>
            </w:r>
            <w:r>
              <w:rPr/>
              <w:t xml:space="preserve"> Мукомела О.Г., Гаєвська Н.Ф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471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9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ьга Кобилянська «Зворушене серце»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пор. Дем</w:t>
            </w:r>
            <w:r>
              <w:rPr>
                <w:rtl w:val="true"/>
                <w:lang w:val="ru-RU" w:bidi="he-IL"/>
              </w:rPr>
              <w:t>׳</w:t>
            </w:r>
            <w:r>
              <w:rPr>
                <w:lang w:val="ru-RU"/>
              </w:rPr>
              <w:t>янівська М.Л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471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9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. Карпенко-Карий «Майстер драми»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пор.</w:t>
            </w:r>
            <w:r>
              <w:rPr/>
              <w:t xml:space="preserve"> Чічановский А.А.,</w:t>
            </w:r>
            <w:r>
              <w:rPr>
                <w:lang w:val="ru-RU"/>
              </w:rPr>
              <w:t xml:space="preserve"> Дем</w:t>
            </w:r>
            <w:r>
              <w:rPr>
                <w:rtl w:val="true"/>
                <w:lang w:val="ru-RU" w:bidi="he-IL"/>
              </w:rPr>
              <w:t>׳</w:t>
            </w:r>
            <w:r>
              <w:rPr>
                <w:lang w:val="ru-RU"/>
              </w:rPr>
              <w:t>янівська М.Л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-Г-471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9.06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ван Франко 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ередмова Богдана Тихолаз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 -3817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05.10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о Тичина, Максим Рильский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ередмова Леоніда Ушаков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 -3817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05.10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.П. Котляревський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Валерія Шевчук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 -3817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05.10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я Українк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Миколи Жулинськог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 -3817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05.10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.П. Довженко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Романа Когородськог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 -3817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05.10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.С. Нечуй-Левицький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Миколи Бондар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 -3817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05.10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.Г. Шевченко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ітки Леоніда Ушкалов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 -3817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05.10.2010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п Вишня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Панасенко Т.М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 -Г-117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02.03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о Вовчок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Панасенко Т.М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 -Г-117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02.03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 Стельмах 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Хмелевської Л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 -Г-117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02.03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ас Мирний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Миколи Бондар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 -Г-117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02.03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ьга Кобилянськ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Тамари Гундорової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 -Г-117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02.03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игорій Квітка-Основ</w:t>
            </w:r>
            <w:r>
              <w:rPr>
                <w:rtl w:val="true"/>
                <w:lang w:bidi="he-IL"/>
              </w:rPr>
              <w:t>׳</w:t>
            </w:r>
            <w:r>
              <w:rPr/>
              <w:t>яненко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Чікалової Л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 -Г-117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02.03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ій Яновський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Хоменко Г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 -Г-117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02.03.2011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Скляренко «Святослав»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Т.М. Панасенко, примітки С. Скляренк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 -69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3.01.2012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Скляренко «Володимир»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Т.М. Панасенко, примітки С. Скляренк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4.1/18 -69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3.01.2012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ас Шевченко «Художник»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ітки Ушкалова Л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.4/18 -69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3.01.2012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 Коцюбинський «Fata Morgana» 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ітки Кузнєцова Ю.Б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4.1/18 -69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3.01.2012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силь Малик «Князь Кий»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ітки Малика 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4.1/18 -69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3.01.2012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силь Малик «Горить свіча»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ітки Малика 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4.1/18 -69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3.01.2012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силь Стефаник «Камінний хрес»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Піхманця Р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4.1/18 -69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3.01.2012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ат Хотхевич «Авірон. Камінна душа»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Наталії Шумил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4.1/18 -69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3.01.2012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ван Багряний «Сад Гетсиманськ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Сподарця М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4.1/12 -213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4.08.2012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ола Куліш «Маклена Граса»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.Кравченка 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4.1/12 -213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14.08.2012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телеймон Куліш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Гуляка А.Б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кцент Плюс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/11-4535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5.06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игір Тютюнник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Гуляка А.Б., Кейди Ф.Ф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кцент Плюс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/11-4535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5.06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есь Гончар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Бондаревої О.Є., Гуляка А.Б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кцент Плюс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/11-4535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5.06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о Кропивницький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</w:t>
            </w:r>
            <w:r>
              <w:rPr>
                <w:lang w:val="ru-RU"/>
              </w:rPr>
              <w:t xml:space="preserve"> Дем</w:t>
            </w:r>
            <w:r>
              <w:rPr>
                <w:rtl w:val="true"/>
                <w:lang w:val="ru-RU" w:bidi="he-IL"/>
              </w:rPr>
              <w:t>׳</w:t>
            </w:r>
            <w:r>
              <w:rPr>
                <w:lang w:val="ru-RU"/>
              </w:rPr>
              <w:t>янівської М.Л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кцент Плюс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/11-4536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5.06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хайло Старицький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</w:t>
            </w:r>
            <w:r>
              <w:rPr>
                <w:lang w:val="ru-RU"/>
              </w:rPr>
              <w:t xml:space="preserve"> Дем</w:t>
            </w:r>
            <w:r>
              <w:rPr>
                <w:rtl w:val="true"/>
                <w:lang w:val="ru-RU" w:bidi="he-IL"/>
              </w:rPr>
              <w:t>׳</w:t>
            </w:r>
            <w:r>
              <w:rPr>
                <w:lang w:val="ru-RU"/>
              </w:rPr>
              <w:t>янівської М.Л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кцент Плюс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/11-4536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5.06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ван Карпенко-Карий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</w:t>
            </w:r>
            <w:r>
              <w:rPr>
                <w:lang w:val="ru-RU"/>
              </w:rPr>
              <w:t xml:space="preserve"> Дем</w:t>
            </w:r>
            <w:r>
              <w:rPr>
                <w:rtl w:val="true"/>
                <w:lang w:val="ru-RU" w:bidi="he-IL"/>
              </w:rPr>
              <w:t>׳</w:t>
            </w:r>
            <w:r>
              <w:rPr>
                <w:lang w:val="ru-RU"/>
              </w:rPr>
              <w:t>янівської М.Л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кцент Плюс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/11-4536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5.06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лодимр</w:t>
            </w:r>
            <w:r>
              <w:rPr/>
              <w:t xml:space="preserve"> Винниченко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Жулинського М.Г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кцент Плюс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/11-4537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5.06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силь Барк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Мовчан Р.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кцент Плюс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/11-4537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5.06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рослав Стельмах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Жулинського М.Г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кцент Плюс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/11-4537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5.06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дрій Чайковський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Гуляка А.Б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кцент Плюс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/11-4534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5.06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ван Нечуй-Левицький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Гуляка А.Б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кцент Плюс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/11-4534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5.06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Олександр Довженко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Гуляка А.Б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кцент Плюс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8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/11-4534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5.06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хайло Стельмах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Ткачука М.П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кцент Плюс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8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/11-4533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5.06.2009</w:t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ріан Кащенко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мова Гуляка А.Б., </w:t>
            </w:r>
          </w:p>
          <w:p>
            <w:pPr>
              <w:pStyle w:val="Normal"/>
              <w:rPr/>
            </w:pPr>
            <w:r>
              <w:rPr/>
              <w:t>Кейди Ф.Ф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кцент Плюс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1/11-4533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25.06.2009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1251 Time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1251 Times;Courier New" w:hAnsi="1251 Times;Courier New" w:cs="1251 Times;Courier New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1251 Times;Courier New" w:hAnsi="1251 Times;Courier New" w:cs="1251 Times;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rFonts w:cs="1251 Times;Courier New"/>
      <w:lang w:bidi="hi-I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sz w:val="20"/>
      <w:szCs w:val="20"/>
      <w:lang w:val="en-US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57:00Z</dcterms:created>
  <dc:creator>Admin</dc:creator>
  <dc:description/>
  <cp:keywords/>
  <dc:language>en-US</dc:language>
  <cp:lastModifiedBy>Admin</cp:lastModifiedBy>
  <cp:lastPrinted>2012-08-02T18:01:00Z</cp:lastPrinted>
  <dcterms:modified xsi:type="dcterms:W3CDTF">2012-11-01T10:02:00Z</dcterms:modified>
  <cp:revision>3</cp:revision>
  <dc:subject/>
  <dc:title>ПЕРЕЛІК</dc:title>
</cp:coreProperties>
</file>